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pelling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ut    town   coun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rowd  ground  now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ound  crown   soun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wn  surround  withou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wboy  powerful   cloudles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igh Frequency Word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lready   woods   curv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ccept   coming    worr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ight   straight   ago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ure    board    popular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obust Vocabular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llowance – if get money for doing chores or helping at home, you get an allowanc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osy – if something looks rosy, it looks pink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rifty – if you are thrifty, you are careful about spending mone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ndustrious – if you are industrious, you are hard-working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argain – if you didn’t have to pay much to buy something good, you got a bargain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poiled – if you spoiled something, you damaged or ruined i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mfortable – when you are comfortable, you feel good just as you ar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oost – if you give someone a boost, you lift him or her up to reach something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xchanged – when you exchanged things, you gave something to someone and you got something in return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elivered – if you deliver something, you take it from one place to anoth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6:07:00Z</dcterms:created>
  <dc:creator>jmcdonnell</dc:creator>
  <dc:description/>
  <dc:language>en-US</dc:language>
  <cp:lastModifiedBy>jmcdonnell</cp:lastModifiedBy>
  <dcterms:modified xsi:type="dcterms:W3CDTF">2015-01-30T16:21:00Z</dcterms:modified>
  <cp:revision>4</cp:revision>
  <dc:subject/>
  <dc:title>Spelling</dc:title>
</cp:coreProperties>
</file>